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omic Sans MS" w:hAnsi="Comic Sans MS" w:cs="Arial"/>
          <w:b/>
          <w:b/>
          <w:sz w:val="40"/>
          <w:szCs w:val="40"/>
          <w:u w:val="single"/>
        </w:rPr>
      </w:pPr>
      <w:r>
        <w:rPr>
          <w:rFonts w:cs="Arial" w:ascii="Comic Sans MS" w:hAnsi="Comic Sans MS"/>
          <w:b/>
          <w:sz w:val="40"/>
          <w:szCs w:val="40"/>
          <w:u w:val="single"/>
        </w:rPr>
        <w:t>CURSOS DE INGLÉS 2015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GENCI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CONTAC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Mi Amigo Inglé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miamigoingles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miamigoingles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600 967 3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Cursos de Inmersión Lingüística en Granada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 xml:space="preserve">FGUMA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Universidad de Málaga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Centro de Idiom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fguma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c.idiomas@fguma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51 952 7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 en Málaga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xámenes de Cambrigd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uropean Education Cent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europeaneducationcentre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1 683 54 74</w:t>
            </w:r>
          </w:p>
          <w:p>
            <w:pPr>
              <w:pStyle w:val="Normal"/>
              <w:rPr>
                <w:rFonts w:ascii="Comic Sans MS" w:hAnsi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Arial" w:ascii="Comic Sans MS" w:hAnsi="Comic Sans MS"/>
                <w:sz w:val="22"/>
                <w:szCs w:val="22"/>
              </w:rPr>
              <w:t>91 683 63 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ampament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GB, IRL, US, CND, ML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prachcaffe Plu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sprachcaffe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diomas@madridplus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1 559 75 20 / 900 506 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US, CN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urolingu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venairlanda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venairlanda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81 25 72 90  / 902 881 8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IRL, ML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Ite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itea-idiomas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tea@itea-idiomas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1 577 71 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ampament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IRL, US, CN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English House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hyperlink r:id="rId7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GB"/>
                </w:rPr>
                <w:t>www.cursosenelextranjero.net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  <w:t>Tel.: 950 271 683 / 902 63 69 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GB, US, AUS, NZ, ML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asy Languages Abroad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easyidiomas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easyidiomas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3 212 03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IRL, U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S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esl.es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esl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Tel.: 91 115 044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Formación profesor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GB, IRL, US, CND, S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Bourneville College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Summer Schoo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</w:rPr>
              <w:t>www.bournville.ac.uk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ternational@bournville.ac.uk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+44 (0) 121 477 16 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 en Birmingham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legio Maravill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idiomasenelextranjero.net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52 447 000 (Eduardo Gabel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IR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merican Experien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americanexperience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americanexperience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616 508 7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ampament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Language4you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language4you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languag4you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58 536 259 / 902 88 11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IRL, MLT, US, CN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Inglés Go 4 it!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ingles-go4it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ingles-go4it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+44 7807 1919 96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+44 117 911 96 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Prácticas en empresas (sin remunerar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T Cultura y Turism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cultura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extranjero@accommadrid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1 448 8780 / 91 593 07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 IR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CI Centro Cultural de Idiom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ccispain.es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cci@ccispain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02 15 16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IRL, U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ducation Firs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hyperlink r:id="rId11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GB"/>
                </w:rPr>
                <w:t>www.ef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  <w:t>Tel.: 952 202 529 / 900 10 22 09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 GB, U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ampamento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lway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cursosenelextranjero.eu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always-idiomas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1 541 31 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ampament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 IRL US ESP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CURSO ESCOLAR COMPLETO EN EL EXTRANJERO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Arial" w:ascii="Comic Sans MS" w:hAnsi="Comic Sans MS"/>
          <w:b/>
          <w:sz w:val="32"/>
          <w:szCs w:val="32"/>
          <w:u w:val="single"/>
        </w:rPr>
        <w:t>2015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GENCI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CONTAC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T Cultura y Turism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cultura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extranjero@accommadrid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1 448 8780 / 91 593 07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Año escolar completo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rabajo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 IR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Education First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hyperlink r:id="rId12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GB"/>
                </w:rPr>
                <w:t>www.ef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  <w:t>Tel.: 952 202 529 / 900 10 22 09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ño escolar completo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 GB, U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ampamento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lway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cursosenelextranjero.eu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always-idiomas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1 541 31 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ño escolar completo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Cursos y Campamentos Intercambi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 IRL US ESP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merican Experien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americanexperience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info@americanexperience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616 508 7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ño escolar completo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ampament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S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  <w:u w:val="single"/>
        </w:rPr>
      </w:pPr>
      <w:r>
        <w:rPr>
          <w:rFonts w:cs="Arial" w:ascii="Comic Sans MS" w:hAnsi="Comic Sans MS"/>
          <w:b/>
          <w:sz w:val="32"/>
          <w:szCs w:val="32"/>
          <w:u w:val="single"/>
        </w:rPr>
        <w:t>TRABAJO/PRÁCTICAS LABORALES EN EL EXTRANJERO 2015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GB"/>
              </w:rPr>
              <w:t>AGENCI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GB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  <w:t>CONTAC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  <w:t>EITR European Institute for Teaching &amp; Resear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GB"/>
              </w:rPr>
            </w:pPr>
            <w:hyperlink r:id="rId13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GB"/>
                </w:rPr>
                <w:t>www.eitr.es</w:t>
              </w:r>
            </w:hyperlink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GB"/>
              </w:rPr>
              <w:t>Tel.: 951 910 544 / 678 085 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Prácticas laborale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US, CND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CI Centro Cultural de Idioma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</w:rPr>
                <w:t>www.ccispain.es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cci@ccispain.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02 15 16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Trabajo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urso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, IRL, U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T Cultura y Turism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sz w:val="22"/>
                <w:szCs w:val="22"/>
                <w:u w:val="single"/>
              </w:rPr>
              <w:t>www.cultura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orreo: extranjero@accommadrid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1 448 8780 / 91 593 07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rabajo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Año escolar completo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Cursos 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GB IRL</w:t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firstLine="708"/>
        <w:jc w:val="center"/>
        <w:rPr>
          <w:rFonts w:ascii="Comic Sans MS" w:hAnsi="Comic Sans MS" w:cs="Arial"/>
          <w:b/>
          <w:b/>
          <w:sz w:val="40"/>
          <w:szCs w:val="40"/>
          <w:u w:val="single"/>
        </w:rPr>
      </w:pPr>
      <w:r>
        <w:rPr>
          <w:rFonts w:cs="Arial" w:ascii="Comic Sans MS" w:hAnsi="Comic Sans MS"/>
          <w:b/>
          <w:sz w:val="40"/>
          <w:szCs w:val="40"/>
          <w:u w:val="single"/>
        </w:rPr>
        <w:t>AGENCIAS PARA PROFESORES/COLEGIOS 2015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GENCI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CONTAC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CTIVIDAD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Óvalo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rFonts w:cs="Arial" w:ascii="Comic Sans MS" w:hAnsi="Comic Sans MS"/>
                  <w:sz w:val="22"/>
                  <w:szCs w:val="22"/>
                  <w:lang w:val="en-US"/>
                </w:rPr>
                <w:t>www.ovalotravel.com</w:t>
              </w:r>
            </w:hyperlink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en-US"/>
              </w:rPr>
              <w:t>Correo: info@ovalotravel.com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el.: 902 478 3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Viajes educativos para centros docentes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amigoingles.com/" TargetMode="External"/><Relationship Id="rId3" Type="http://schemas.openxmlformats.org/officeDocument/2006/relationships/hyperlink" Target="http://www.europeaneducationcentre.com/" TargetMode="External"/><Relationship Id="rId4" Type="http://schemas.openxmlformats.org/officeDocument/2006/relationships/hyperlink" Target="http://www.sprachcaffe.com/" TargetMode="External"/><Relationship Id="rId5" Type="http://schemas.openxmlformats.org/officeDocument/2006/relationships/hyperlink" Target="http://www.venairlanda.com/" TargetMode="External"/><Relationship Id="rId6" Type="http://schemas.openxmlformats.org/officeDocument/2006/relationships/hyperlink" Target="http://www.itea-idiomas.com/" TargetMode="External"/><Relationship Id="rId7" Type="http://schemas.openxmlformats.org/officeDocument/2006/relationships/hyperlink" Target="http://www.cursosenelextranjero.net/" TargetMode="External"/><Relationship Id="rId8" Type="http://schemas.openxmlformats.org/officeDocument/2006/relationships/hyperlink" Target="http://www.easyidiomas.com/" TargetMode="External"/><Relationship Id="rId9" Type="http://schemas.openxmlformats.org/officeDocument/2006/relationships/hyperlink" Target="http://www.esl.es/" TargetMode="External"/><Relationship Id="rId10" Type="http://schemas.openxmlformats.org/officeDocument/2006/relationships/hyperlink" Target="http://www.ccispain.es/" TargetMode="External"/><Relationship Id="rId11" Type="http://schemas.openxmlformats.org/officeDocument/2006/relationships/hyperlink" Target="http://www.ef.com/" TargetMode="External"/><Relationship Id="rId12" Type="http://schemas.openxmlformats.org/officeDocument/2006/relationships/hyperlink" Target="http://www.ef.com/" TargetMode="External"/><Relationship Id="rId13" Type="http://schemas.openxmlformats.org/officeDocument/2006/relationships/hyperlink" Target="http://www.eitr.es/" TargetMode="External"/><Relationship Id="rId14" Type="http://schemas.openxmlformats.org/officeDocument/2006/relationships/hyperlink" Target="http://www.ccispain.es/" TargetMode="External"/><Relationship Id="rId15" Type="http://schemas.openxmlformats.org/officeDocument/2006/relationships/hyperlink" Target="http://www.ovalotravel.com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52:00Z</dcterms:created>
  <dc:creator>-</dc:creator>
  <dc:description/>
  <dc:language>en-US</dc:language>
  <cp:lastModifiedBy>usuario</cp:lastModifiedBy>
  <cp:lastPrinted>2010-03-03T19:53:00Z</cp:lastPrinted>
  <dcterms:modified xsi:type="dcterms:W3CDTF">2015-01-07T08:52:00Z</dcterms:modified>
  <cp:revision>2</cp:revision>
  <dc:subject/>
  <dc:title>CURSOS DE INGLÉS EN VERANO</dc:title>
</cp:coreProperties>
</file>